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Referat opracowany przez mgr Grażynę Łomny </w:t>
      </w:r>
    </w:p>
    <w:p>
      <w:pPr>
        <w:pStyle w:val="TextBody"/>
        <w:rPr/>
      </w:pPr>
      <w:r>
        <w:rPr/>
        <w:t xml:space="preserve">Temat „ </w:t>
      </w:r>
      <w:r>
        <w:rPr>
          <w:b/>
          <w:sz w:val="32"/>
        </w:rPr>
        <w:t>Gramatyka a motywacja do zajęć z języka obcego- sprzeczność?”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Tłumaczenie artykułu z czasopisma dla nauczycieli języka niemieckiego Fremdsprache Deutsch/Zeszyt 26 z 2002r/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GRAMATYKA a MOTYWACJA- SPRZECZNOŚĆ 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trategie i szanse motywacji na zajęciach z gramatyki języka obc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ielu uczniów trudno jest zmotywować do nauki, jeszcze trudniej, gdy pod zestawem aktywności i zadań kryje się gramatyka. Z drugiej strony zarówno  uczniowie jak i nauczyciele zdają sobie sprawę z jej niezbędności na lekcjach języka obcego. Wielu też już „zmotywowanych” do nauki rozumie potrzebę ćwiczeń gramatycznych, gdyż wnoszą one ze sobą porządek w chaos wiadomości gramatycznych. Jeśli uczeń rozumie daną partię materiału, tym chętniej wykonuje ćwiczenia, jest więc </w:t>
      </w:r>
      <w:r>
        <w:rPr>
          <w:b/>
          <w:sz w:val="28"/>
        </w:rPr>
        <w:t>zmotywowany.</w:t>
      </w:r>
      <w:r>
        <w:rPr>
          <w:sz w:val="28"/>
        </w:rPr>
        <w:t xml:space="preserve"> Zajmowanie się gramatyką wnosi więc elementy motywujące. Nauka przez gramatykę, która wnosi uporządkowanie wiedzy sprawia, że możemy podzielić lekcję w sposób przejrzysty dla uczniów. Ważne elementy zajęć z gramatyki, takie jak systematyczna prezentacja materiału, jasno zdefiniowane cele nauczania, systematyczne ćwiczenia utrwalające i wdrażające struktury językowe wydają się wpływać na uczniów motywująco. Nie powinniśmy tych faktorów tracić z oczu. Ponieważ jednak motywacja stanowi bardzo indywidualny fenomen, wszystkie czynniki i faktory szansy motywacji powinny być określo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I/ZWIĘKSZENIE ATRAKCYJNOŚCI STAWIANYCH ZADAŃ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Uwaga i koncentracja uczniów zwiększa się, gdy ćwiczenia odbywają się w sposób zabawowy. Podstawowa decyzja o woli nauki języka obcego zapada z reguły szybko, jednak w miarę nauki maleje. Sama chęć poznania języka nie stanowi wystarczającej bazy motywacji, zwłaszcza, gdy ćwiczenie formalnych aspektów języka stoi w punkcie centralnym lekcji. Aby osiągnąć to, że uczący się mimo to intensywnie i zmotywowanie wezmą się do pracy, powtarzając ćwiczenia, koniecznym jest wprowadzenie do nich elementów osobistych lub z życia wziętych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1/Szansa motywacji: FORMY GIER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Dla zwiększenia uwagi i koncentracji prezentujemy materiał gramatyczny jako grę,  której reguły są jasno sprecyzowane. Przykład: deklinacja przymiotników .Nauczyciel pisze na tablicy rząd rzeczowników z przymiotnikami, które łączą się z jakimś tematem n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8"/>
        </w:rPr>
        <w:t>ciężka praca- schwere Arbei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</w:rPr>
      </w:pPr>
      <w:r>
        <w:rPr>
          <w:sz w:val="28"/>
        </w:rPr>
        <w:t xml:space="preserve">ciężko zapracowane pieniądze- schwer verdientes Geld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</w:rPr>
      </w:pPr>
      <w:r>
        <w:rPr>
          <w:sz w:val="28"/>
        </w:rPr>
        <w:t xml:space="preserve">niebezpieczne lekarstwa-gefährliche Medikamente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</w:rPr>
      </w:pPr>
      <w:r>
        <w:rPr>
          <w:sz w:val="28"/>
        </w:rPr>
        <w:t xml:space="preserve">sadystyczny trener :ein sadistischer Trainer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</w:rPr>
      </w:pPr>
      <w:r>
        <w:rPr>
          <w:sz w:val="28"/>
        </w:rPr>
        <w:t xml:space="preserve">zachwycona publiczność: ein begeistertes Publikum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8"/>
        </w:rPr>
      </w:pPr>
      <w:r>
        <w:rPr>
          <w:sz w:val="28"/>
        </w:rPr>
        <w:t xml:space="preserve">krótka kariera: eine kurze Kariere itd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Uczniowie odgadują temat: sport wyczynowy- Spitzensport/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stępnie w trzech grupach zbierają możliwie dużo par rzeczowników z określającymi przymiotnikami do podanych przez nauczyciela tematów np. kino, miasto, rodzina, zwierzęta. Poszczególne grupy prezentują swoje skojarzenia reszta klasy zgaduje ich temat. Grupa, która przygotuje najdłuższy wykaz słów wygrywa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rzy zastosowaniu gier na odgadywanie tzw. Ratespiele powinniśmy zwrócić uwagę na zastosowanie w nich ćwiczonych właśnie struktur gramatycznych, oraz by stopień trudności zadań był odpowiedni dla grupy. Nie można też zbyt radykalnie ingerować w poprawność sformułowań, gdyż zrazimy tym uczniów, którzy stracą tym samym zapał i motywację do zabawy. Znajdzie się też grupa uczniów, których od początku wystraszy  forma zmagań o zwycięstwo, gdyż  rywalizacja działa na nich deprymująco  i nie będą chcieli współpracować. Zadajemy im pracę indywidualn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kstpodstawowy2"/>
        <w:jc w:val="both"/>
        <w:rPr/>
      </w:pPr>
      <w:r>
        <w:rPr/>
        <w:t>2/ Szanse motywacji: BUDZENIE CIEKAWOŚCI POPRZEZ POSTRZEGANIE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Właśnie w gramatyce trzeba umieć zwracać uwagę na językowe detale </w:t>
        <w:br/>
        <w:t>i ich postrzeganie. Ustawiczne przyswajanie tych językowych detali prowadzi w konsekwencji do wzbudzenia uwagi i zaciekawienia językiem obcym. Aby te fenomeny zgłębić potrzebne są językowe impulsy:</w:t>
      </w:r>
    </w:p>
    <w:p>
      <w:pPr>
        <w:pStyle w:val="TextBody"/>
        <w:ind w:firstLine="708"/>
        <w:jc w:val="both"/>
        <w:rPr/>
      </w:pPr>
      <w:r>
        <w:rPr/>
        <w:t>1/ INPUT- bodziec językowy</w:t>
      </w:r>
    </w:p>
    <w:p>
      <w:pPr>
        <w:pStyle w:val="TextBody"/>
        <w:ind w:firstLine="708"/>
        <w:jc w:val="both"/>
        <w:rPr/>
      </w:pPr>
      <w:r>
        <w:rPr/>
        <w:t>2/ Czas na jego przerobienie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3/Motywacja, aby się nim zająć.</w:t>
      </w:r>
    </w:p>
    <w:p>
      <w:pPr>
        <w:pStyle w:val="TextBody"/>
        <w:ind w:firstLine="708"/>
        <w:jc w:val="both"/>
        <w:rPr/>
      </w:pPr>
      <w:r>
        <w:rPr/>
        <w:t xml:space="preserve"> </w:t>
      </w:r>
    </w:p>
    <w:p>
      <w:pPr>
        <w:pStyle w:val="TextBody"/>
        <w:ind w:firstLine="708"/>
        <w:jc w:val="both"/>
        <w:rPr/>
      </w:pPr>
      <w:r>
        <w:rPr/>
        <w:t xml:space="preserve">Wzbudzić motywację można poprzez ćwiczenia , w których materiał językowy jest przedstawiany za pomocą różnych technik prezentacji. Prezentowane poniżej aktywności spełniają te kryteria i mogą zainteresować uczących się strukturami gramatycznymi.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ktywność nr1/ </w:t>
      </w:r>
      <w:r>
        <w:rPr>
          <w:b/>
          <w:sz w:val="28"/>
        </w:rPr>
        <w:t>Stopniowanie przymiotników /Komparation von Adjektiven/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jc w:val="both"/>
        <w:rPr/>
      </w:pPr>
      <w:r>
        <w:rPr/>
        <w:t>Nauczyciel pisze podstawowe formy przymiotników na paskach papieru  Uczniowie pracują parami. Uczeń A odwraca się do ściany, uczeń B do nauczyciela, który pokazuje mu formę przymiotnika. Uczeń B pisze formę stopnia wyższego tego przymiotnika palcem na plecach ucznia A/ każdą literę oddzielnie/ Ten musi ją odgadnąć i zapisać formę stopnia najwyższego tego przymiotnika na kartce. Po 5 przykładach próby odgadnięcia zostają porównane. Uczniowie zamieniają się rolam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ktywność nr 2</w:t>
      </w:r>
      <w:r>
        <w:rPr>
          <w:b/>
          <w:sz w:val="28"/>
        </w:rPr>
        <w:t>/ Imiesłowy/Partizipien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a jednej folii zebrane zostaną bezokoliczniki czasowników. Nauczyciel formułuje formę imiesłowu biernego/ Partizip II poruszając bezgłośnie ustami, uczniowie piszą ją na kartce. Po 5 przykładach rezultaty zostają porówna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jc w:val="both"/>
        <w:rPr/>
      </w:pPr>
      <w:r>
        <w:rPr/>
        <w:t>3/ Szanse motywacji: STAWIANIE ZADAŃ MAJĄCYCH OSOBISTĄ RELEWANCJĘ DLA UCZNIÓW/ elementy osobiste/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Odpowiednio do doświadczenia uczący się reagują na zadanie w trakcie lekcji szczególnie z dużą motywacją, gdy uwzględniane zostają przy tym osobiste informacje. W większości ćwiczeń w podręcznikach nie ma miejsca na poruszanie osobistych przeżyć i doświadczeń. Również na zajęciach orientowanych na komunikację językową istnieje niebezpieczeństwo” wyobcowania” ucznia przez nauczyciela od materiału lekcyjnego i siebie samego. Próba wymiany komunikacji osobistych, autentycznych informacji na zajęciach, może mieć przeciwne działanie. Następujące 3 przykłady powinny wskazać na możliwość uczynienia zajęć bardziej osobistymi , przy czym zastosowane zostaną ćwiczone struktury gramatyczne, słownictwo i środki wyrazu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/ Najciekawsze zdanie przykładowe/ Der interessanteste Beispielsatz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Uczniowie rozwiązują zdanie z gramatyki w podręczniku , po czym decydują które zdania przykładowe jest dla nich najciekawsze, które najnudniejsze, Tego zdania uczą się na pamięć. Przy zamkniętej książce każdy recytuje swoje zdan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/ Gdyby/ ktoś..../ miał życzenie/ Wenn......einen freien Wunsch hätte/</w:t>
      </w:r>
    </w:p>
    <w:p>
      <w:pPr>
        <w:pStyle w:val="Normal"/>
        <w:ind w:firstLine="708"/>
        <w:jc w:val="both"/>
        <w:rPr/>
      </w:pPr>
      <w:r>
        <w:rPr>
          <w:sz w:val="28"/>
        </w:rPr>
        <w:t>Uczniowie notują 5 nazwisk lub imion osób, które dobrze znają. Nauczyciel pisze przykładowe zdanie na tablicy, w którym zastosowane są ćwiczone struktury gramatyczne. Uczniowie układają zdania o swoich osobach. Wenn meine Mutter Wunsch hätte, würde sie nach Amerika fahr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/ Przekłamane dyktando / Lügendikta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Nauczyciel dyktuje kilka zdań zawierających informacje o sobie samym. Niektóre z nich są nieprawdziwe. Zadaniem uczniów jest ich odgadnięcie. Następnie uczniowie piszą zdania o sobie. W grupach następuje rozpoznanie prawdziwych i fałszywych informac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4/ Szanse motywacji: WYBÓR MOŻLIWOŚCI / Wahlmöglichkeiten/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Zajęcia z podręcznikiem dają mało możliwości na podejmowanie własnych decyzji, na sterowanie własnego procesu nauki. Właśnie w dziedzinie gramatyki materiał musi być detalicznie przerobiony. Niektórzy uczniowie czują się w takim systemie bardzo dobrze i bezpiecznie, gdzie zajęcia są szczegółowo zaplanowane i zorganizowane. Taką grupę uczniów samodzielnie pracujących łatwo zostawić samym sobą. Są na tyle zmotywowani, że nie zrezygnują z ćwiczeń bez nauczyciela. Możliwość samodzielnie móc decydować, będzie prawdopodobnie dobrą motywacją. Można przygotować obszar wyboru i podejmowania decyzji, lub go zawęzić. Ćwiczenie polega na opisaniu historii przy pomocy bezokoliczników: / Infinitivgeschichten/ np. opisać dzień powszedni :heimkommen, ausziehen, einschlafen, hinsetzen, einschalten, fernsehen, schlafengehen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/Takie ćwiczenia dają możliwość włączenia w struktury gramatyczne własnych treści. Każdy uczeń może napisać własny tekst, w którym umieści osobiste doświadczenia. / również bezokoliczniki można zamienić na inne formy czasowe/ Doświadczenia i pomysły uczniów są dla nich motywując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II/ PRACA Z TEKSTaMi/ ARBEIT MIT TEXTEN/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W każdym tekście nie tylko literackim, można znaleźć materiał gramatyczny do ćwiczeń. Struktury językowe, które powinny być przerobione i ćwiczone można wyodrębnić, zaznaczyć, usystematyzować. Tekst w fazie ćwiczeń traktujemy wybiórczo. Takie teksty powinno charakteryzować  dwie cechy: muszą być krótkie i zawierać dużą ilość ćwiczonych struktur gramatycznych. Również słownictwo tego tekstu powinno już być znane. Praca na lekcji z tekstem może być motywująca, zwłaszcza gdy zawiera on ciekawe informacje, z którymi nasz uczeń może się identyfikować, jeśli dotyczą sytuacji z życia wziętych lub, gdy opisuje groteskowe, śmieszne sytuacje, gdy prowokuje do wymiany poglądów, do rozmowy. W idealnym przypadku tekst stanowi impuls, punkt wyjścia do napisania przez uczniów własnego. Tekst stanowi niejako model do przerobienia przez uczących się, w którym zastosują oni własne pomysły, przy czym zachowane zostaną struktury gramatyczne. Takich inspirujących tekstów należy szukać wśród bajek, anegdot, wierszy, prozy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/ Szanse motywacji: REKONSTRUKCJA TEKSTÓW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/ Üben mit Hilfe geeigneter Techniken zur Textrekonstruktionen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Ćwiczyć na lekcjach gramatyki oznacza czynić pewien fenomen gramatyczny wciąż widocznym, koncentrować się na nim i stosować go zarówno w ćwiczeniach ze słuchu, jak i w trakcie czytania, oraz zapisując go i wypowiadając. Prezentacja tekstu oznacza więc ćwiczenie. W trakcie rozpracowywania tekstu, np. przy jego rekonstrukcji, zapoznają się ze strukturami gramatycznymi. Powtarzanie zrekonstruowanego tekstu za pomocą różnorodnych ćwiczeń może uczynić to ćwiczenie urozmaiconym i wzmacniającym motywację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rPr/>
      </w:pPr>
      <w:r>
        <w:rPr/>
        <w:t>MOŻLIWOŚCI ODTWARZANIA czyli  REKONSTRUKCJI TEKSTÓW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A</w:t>
      </w:r>
      <w:r>
        <w:rPr>
          <w:b/>
          <w:sz w:val="28"/>
        </w:rPr>
        <w:t>/ Dyktando pamięciow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uczyciel czyta tekst głośno, uczniowie piszą go z pamięc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</w:t>
      </w:r>
      <w:r>
        <w:rPr>
          <w:b/>
          <w:sz w:val="28"/>
        </w:rPr>
        <w:t>/ Znikanie tekst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uczyciel pisze tekst na tablicy, uczniowie czytają go głośno. Przy każdym uczniu nauczyciel zmazuje fragment zdania. I tak stopniowo , aż do zmazania go całkowicie. Następuje odtwarzanie tekstu z pamięci./ każdy z uczniów przeważnie pamięta treść swojego zdania/</w:t>
      </w:r>
    </w:p>
    <w:p>
      <w:pPr>
        <w:pStyle w:val="Normal"/>
        <w:jc w:val="both"/>
        <w:rPr/>
      </w:pPr>
      <w:r>
        <w:rPr>
          <w:sz w:val="28"/>
        </w:rPr>
        <w:t>C</w:t>
      </w:r>
      <w:r>
        <w:rPr>
          <w:b/>
          <w:sz w:val="28"/>
        </w:rPr>
        <w:t>/ Szkielet tekstu</w:t>
      </w:r>
    </w:p>
    <w:p>
      <w:pPr>
        <w:pStyle w:val="Tekstpodstawowy3"/>
        <w:rPr/>
      </w:pPr>
      <w:r>
        <w:rPr/>
        <w:t>Tekst zapisany jest w postaci kresek tylko z początkową literą wyrazu/ przysłowia, zagadki/</w:t>
      </w:r>
    </w:p>
    <w:p>
      <w:pPr>
        <w:pStyle w:val="Normal"/>
        <w:jc w:val="both"/>
        <w:rPr/>
      </w:pPr>
      <w:r>
        <w:rPr>
          <w:sz w:val="28"/>
        </w:rPr>
        <w:t xml:space="preserve">D/ </w:t>
      </w:r>
      <w:r>
        <w:rPr>
          <w:b/>
          <w:sz w:val="28"/>
        </w:rPr>
        <w:t>Zagadka rysunkowa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miast wyrazów tekst zawiera rysunk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Opisane działania mogą motywować uczniów, niepełna prezentacja tekstu wzbudza w nich ciekawość oraz dopuszcza zróżnicowane metody postępowania przy rekonstrukcji tekstu. Dla uczniów mających problemy tekst jest odczytywany przez nauczyciela w trakcie jego rekonstrukcji, lub wyświetlany fragmentami na folii. Powtórzone i zastosowane struktury gramatyczne dodają uczniom zaufania i pewności i tak przygotowują do tworzenia własnych treści. Ponieważ przy rekonstrukcji tekstów uwaga i koncentracja uczniów jest mono skierowana na obszar słownictwa i budowy zdań, jako elementów składowych całego tekstu/ puzzle/ , ważne jest, aby na zakończenie pracy wrócić do tekstu jako całości. Można zadać pytania do tekstu np. W- Fragen: wo, wer, mit wem. Tylko wtedy ćwiczenia, które wymagały wzmożonej koncentracji ,dają efekt w postaci całościowego zrozumienia tekstu. Uczniowie  będą mieli z tego satysfakcję, tak więc będą zmotywowani do podobnych aktywności na lekcjach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/ TWÓRCZE PISANIE – Kreatives Schreiben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Szansa motywacji : Ćwiczenie gramatyki podczas twórczego pisan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y ćwiczeniach gramatycznych również piszemy, uzupełniamy brakujące wyrazy, końcówki, przedrostki, rzadko jednak tworzymy tekst. Jeśli stosowany w gramatyce tekst stanowi model do przerobienia, w który uczniowie wkładają własne treści, można połączyć ćwiczenie gramatyki z twórczym pisaniem. Zaletą pisania jest, że uczniowie nie stoją pod tak silnym naciskiem, jak podczas mówienia. Mają więcej czasu na zaplanowanie i zebranie pomysłów, na korzystanie z innych źródeł , na opracowanie własnych tekstów. W efekcie otrzymują produkt, który informuje o ich sukcesie w nauce języka obcego, daje wiarę we własne możliwości. Pisanie jest też procesem męczącym, wyczerpującym i stresującym dla słabszych uczniów, wtedy wpływa na nich demotywująco. Jeśli kartka papieru jest wciąż pusta, do tego uwagi nauczyciela o już popełnionych błędach są stresujące, wtedy pisanie wywołuje frustracje. Takie nie są pożądane na lekcjach języka obcego. Wówczas proces pisania musi być częściej ćwiczony i przygotowywany. Zniesieniu blokad mogą pomóc wspólne propozycje i pomysły na modelowych tekstach. W trakcie pisania pozytywnie działa na uczniów również medytacyjna muzyka. Powinna ona wywołać wzrost motywac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/ Szansa motywacji:Uczniowie sami przygotowują materiał gramatyczny do ćwiczeń / Lerner produzieren eigenes  </w:t>
      </w:r>
      <w:r>
        <w:rPr>
          <w:sz w:val="28"/>
          <w:lang w:val="de-DE"/>
        </w:rPr>
        <w:t>Ü</w:t>
      </w:r>
      <w:r>
        <w:rPr>
          <w:sz w:val="28"/>
        </w:rPr>
        <w:t>bungsmaterial/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Wszystkie opisane wcześniej aktywności stawiają ucznia w centrum zajęć lekcyjnych. Jego doświadczenia, pomysły, wypowiedzi uważane są za ważne i traktowane poważnie. Wszystko to w ramach ćwiczeń gramatyki, bowiem z pewnością zawierają błędy do korekty i analizy. Również ich własne teksty tworzą surowiec do analizy i ćwiczeń gramatycznych na kolejnych lekcjach. Teksty mogą być zebrane i opublikowane jako „Kursportfolio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- Szanse motywacji: Unterrichtssequenzen modelliere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Przy użyciu ćwiczonych struktur językowych w wypowiedziach, pisanych ćwiczeniach i tekstach uczeń przyswaja je sobie i „przyzwyczaja” do ich stosowania. Tekst, który służył do rekonstrukcji, po ćwiczeniach nadal noże służyć jako model do pisania innych własnych tekstów. Stanowi niejako bazę z ćwiczeniami i strukturami gramatycznymi. Możemy go potraktować jako motywujący do dalszej aktywności językowej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5- SYSTEMATYK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nse motywacji: Uświadomienie reguł i terminologii? Bewusstmachung, Terminologie und Regeln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Wszelkie reguły wprowadzają u uczniów poczucie pewności. Język staje się przejrzysty, zrozumiały, struktury dają się objaśnić. Ta możliwość natrafienia na materiał i reguły już znane dają uczniom motywujące efekty. Chociaż nadal pozostaje niedopowiedziane, w jakim stopniu wiedza ucznia o regułkach i terminologii wspiera proces nauki, a w jakim go spowalnia. Sama terminologia i reguły gramatyczne nie powinny stanowić celu same w sobie, lecz wspierać proces nauczania języka. Poprzez podkreślenie, wytłuszczenie zastosowane reguły do ćwiczonych struktur gramatycznych można wyjaśnić przy pomocy terminologii. Ta faza powinna być bardzo ostrożnie wprowadzone w zajęcia, aby nie zakłócić charakteru „interakcji”, czy tez aktywności uczniów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VI- NA ZAKOŃCZENIE/ Zum Schluss</w:t>
      </w:r>
    </w:p>
    <w:p>
      <w:pPr>
        <w:pStyle w:val="Normal"/>
        <w:jc w:val="both"/>
        <w:rPr/>
      </w:pPr>
      <w:r>
        <w:rPr>
          <w:b/>
          <w:sz w:val="28"/>
        </w:rPr>
        <w:t>Zmotywowani nauczyciele/ Motivierte Lehrerinnen und Lehrer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Jako nauczyciele nie jesteśmy  w stanie wpływać na wszystkie czynniki motywujące naszych uczniów. Motywacja jest fenomenem bardzo osobistym. Jeśli motywacja jest duża, może doprowadzić  do pewnych sukcesów i rezultatów. Jest to przecież wymóg do tego, aby odbył się proces nauki. Bo jak uczyć się bez motywacji?/ chyba na zasadzie : zakuć zdać, zapomnieć../Jest to proces indywidualny, który wymaga od uczniów uruchomienia, zaktywizowania własnych, osobistych wiadomości, doświadczeń i potrzeby znalezienia się w centrum lekcji. I ta podstawowa zasada, na którą zorientowane są lekcje języka obcego będzie przy tym wyrazista: nauczamy przecież </w:t>
      </w:r>
      <w:r>
        <w:rPr>
          <w:b/>
          <w:sz w:val="28"/>
        </w:rPr>
        <w:t>ludzi,</w:t>
      </w:r>
      <w:r>
        <w:rPr>
          <w:sz w:val="28"/>
        </w:rPr>
        <w:t xml:space="preserve"> a nie język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 jest za mało brane pod uwagę, to motywacja samych nauczycieli, którzy biorą bezpośredni udział w interakcyjnym systemie zajęć lekcyjnych. Gdy nauczyciel potrafi na tyle zainteresować i zaciekawić uczniów, że ich zaangażowanie i aktywność  na lekcji jest wysoka można powiedzieć, że zarówno motywacja uczniów jak i nauczycieli występuje po obu stronach. Obydwie strony mają satysfakcję z nauki języka obc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pracowała mgr Grażyna Łomny</w:t>
      </w:r>
    </w:p>
    <w:p>
      <w:pPr>
        <w:pStyle w:val="Heading2"/>
        <w:rPr/>
      </w:pPr>
      <w:r>
        <w:rPr/>
        <w:t>Nauczyciel języka niemieckiego przy Zespole Szkół Elektrycznych w Opol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04:31:00Z</dcterms:created>
  <dc:creator>nuno</dc:creator>
  <dc:description/>
  <dc:language>en-US</dc:language>
  <cp:lastModifiedBy>WOM-Opole</cp:lastModifiedBy>
  <cp:lastPrinted>2003-03-29T05:14:00Z</cp:lastPrinted>
  <dcterms:modified xsi:type="dcterms:W3CDTF">2003-03-29T04:31:00Z</dcterms:modified>
  <cp:revision>2</cp:revision>
  <dc:subject/>
  <dc:title>Wykład na temat” Gramatyka i motywacja do zajęć z języka obcego- sprzeczność</dc:title>
</cp:coreProperties>
</file>